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права на заключение договора аренды земельного участ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права на заключение договора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я администрации Брянского района № 283-р от 23.05.2023г., № 382-р   от  16.06.2023г., №354-р от 08.06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 xml:space="preserve">продажа </w:t>
      </w:r>
      <w:r>
        <w:rPr>
          <w:sz w:val="28"/>
          <w:szCs w:val="28"/>
          <w:lang w:eastAsia="ar-SA"/>
        </w:rPr>
        <w:t xml:space="preserve">права на заключение договора аренды </w:t>
      </w:r>
      <w:r>
        <w:rPr>
          <w:sz w:val="28"/>
          <w:szCs w:val="28"/>
          <w:lang w:val="en-US" w:eastAsia="ar-SA"/>
        </w:rPr>
        <w:t>земельн</w:t>
      </w:r>
      <w:r>
        <w:rPr>
          <w:sz w:val="28"/>
          <w:szCs w:val="28"/>
          <w:lang w:eastAsia="ar-SA"/>
        </w:rPr>
        <w:t>ых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Добрунское сельское поселение, д.Добрунь, тер ГСК Добру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истные сооружения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30234:5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421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 094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2,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2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246 из Правил землепользования и застройки территории Добрунского сельского поселения утвержденных Решением Брянского районного совета народных депутатов от 22.08.2012г. №4-28-3 «Об утверждении Правил землепользования и застройки Добрунского сельского поселения Брянского района Брянской области», выданной Отделом архитектуры Брянского района – Т1 –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11.05.2023 №410-2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водоснабжении, водоотведение)  – имеется, газоснабжение, электроснабжение отсутствует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ищевское сельское поселение, д.Сельц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10901:279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 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02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58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09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7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435 из Правил землепользования и застройки территории Глинищевского сельского поселения Брянского района Брянской области утвержденных Решением Брянского района Совета народных депутатов от 31.10.2012г. № 4-29-10 «Об утверждении Правил  землепользования и застройки Глинищевского сельского поселения Брянского района Брянской области», выданной Отделом архитектуры Брянского района –Ж3- зона застройки индивидуальными и блокированными жилыми дом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й арендной платы за земельный участок» от 01.06.2023 №499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)  – имеется, водоснабжение  имеется к сетям холодного водоснабждения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нское сельское поселение, п.Свень-Транспор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50218:153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  промышл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66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465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019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7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26 из Правил землепользования и застройки территории Свенского сельского поселения Брянского района Брянской области утвержденные Решением Брянского района Совета народных депутатов от 25.06.2014г. № 5-10-3 «Об утверждении Правил  землепользования и застройки Свенского сельского поселения Брянского района Брянской области», выданной Отделом архитектуры Брянского района –П2-1- производственная зона с размещением предприятий IV и V классов опас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й арендной платы земельного участка» от 11.05.2023 №408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, водоснабжение)  – имеется, водоотведение отсутствуе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30.06.2023г. в 14:00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27.07.2023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30.06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14"/>
          <w:u w:val="single"/>
          <w:lang w:eastAsia="ar-SA"/>
        </w:rPr>
      </w:pPr>
      <w:r>
        <w:rPr>
          <w:b/>
          <w:sz w:val="14"/>
          <w:u w:val="single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06-28T16:28:00Z</cp:lastPrinted>
  <dcterms:modified xsi:type="dcterms:W3CDTF">2023-07-14T08:53:00Z</dcterms:modified>
  <cp:revision>68</cp:revision>
  <dc:subject/>
  <dc:title>Министерство государственного имущества и земельных ресурсов Нижегородской области</dc:title>
</cp:coreProperties>
</file>